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kern w:val="2"/>
        </w:rPr>
      </w:pPr>
      <w:r>
        <w:rPr>
          <w:kern w:val="2"/>
        </w:rPr>
        <w:t>PRIJEDLOG !!!!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emeljem članka 28. stavka 1. Zakona o komunalnom gospodarstvu („Narodne novine“ broj  36/95, 109/95 – Uredba, 21/96 – Uredba, 70/97, 128/99, 57/00, 129/00, 59/01, 26/03 – proč. tekst, 82/04, 110/04 -Uredba 178/04, 38/09, 79/09, 153/09, 49/11, 84/11, 90/11, 144/12, 94/13, 153/13,147/14, 36/15),  te članka 16. Statuta Općine Orehovica („Službeni glasnik Međimurske županije“ broj 04/13) Općinsko vijeće Općine Orehovica na svojoj 4. sjednici, održanoj dana 28. studenog 2017. godine donijelo je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R O G R A 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RŽAVANJA KOMUNALNE INFRASTRUKTURE U 2018.  NA PODRUČJU OPĆINE OREHOV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360"/>
        <w:rPr/>
      </w:pPr>
      <w:r>
        <w:rPr>
          <w:sz w:val="22"/>
          <w:szCs w:val="22"/>
        </w:rPr>
        <w:t>Ovim Programom određuje se održavanje komunalne infrastrukture u 2018. godini na području Općine Orehovica za komunalne djelatnosti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državanje nerazvrstanih cesta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državanje groblja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državanje javnih površina, čišćenje snijega, održavanje i sanacija deponije smeća i javne rasvjete.</w:t>
      </w:r>
    </w:p>
    <w:p>
      <w:pPr>
        <w:pStyle w:val="Normal"/>
        <w:ind w:firstLine="360"/>
        <w:rPr/>
      </w:pPr>
      <w:r>
        <w:rPr>
          <w:sz w:val="22"/>
          <w:szCs w:val="22"/>
        </w:rPr>
        <w:t>Programom iz stavka 1. ovog članka utvrđuje se opis i opseg poslova održavanja sa procjenom troškova i iskazom financijskih sredstava potrebnih za ostvarenje Programa i izvorima financiranja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360"/>
        <w:rPr/>
      </w:pPr>
      <w:r>
        <w:rPr>
          <w:sz w:val="22"/>
          <w:szCs w:val="22"/>
        </w:rPr>
        <w:t>Održavanje komunalne infrastrukture na području Općine Orehovica u 2018 godini obuhvaća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nerazvrstanih cest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Ukupna vrijednost investicije iznosi 150.000,00 kn, a ukupna  sredstva se osiguravaju iz prihoda komunalne naknade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državanje nerazvrstanih cesta planira se u obimu od 2.200,00 t mješavine agregata po cijeni od 32,00 kn/t, 30 sati rada gredera po cijeni od 450,00 kn/h i 25 sati razgrtanja navoženog materijala po cijeni od 420,00 kn/h  rada stroja, te se planira na održavanje asfaltnog zastora na nerazvrstanim cestama Općine Orehovica utrošiti 32.000,00 k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Izvor financiranja: komunalna naknada i ostali nenamjenski prihodi Proračuna Općine Orehovic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groblja – Orehovica i Podbrest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Za ove radove sredstva se osiguravaju iz grobne naknade,  i ostalih prihoda od groblja  za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1. Odvoz komunalnog otpada sa groblja Orehovica i Podbrest 45.000,00 kn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dvoz otpada klasičnim kontejneron za II zonu  iznosi 355,93 kn (groblje Orehovica), a za III zonu (Groblje Podbrest) 405,00 kuna, zbrinjavanje komunalnog i mješanog otpada na odlagalištu Totovec po toni iznos i 403,75 kn. naknada JLS na čijem se području nalazi građ. namijenjena za zbrinj. otpada – Odlagalište Totovec po toni 121,12 kn, investicije u zaštitu okoliša po toni 120,31 kn, usluga prijevoza lampaša po satu 200,00 kuna, te preuzimanje i otprema plastike (lampaši) po kilogramu 0,35 kn.</w:t>
      </w:r>
    </w:p>
    <w:p>
      <w:pPr>
        <w:pStyle w:val="Normal"/>
        <w:ind w:left="372" w:firstLine="708"/>
        <w:rPr>
          <w:sz w:val="22"/>
          <w:szCs w:val="22"/>
        </w:rPr>
      </w:pPr>
      <w:r>
        <w:rPr>
          <w:sz w:val="22"/>
          <w:szCs w:val="22"/>
        </w:rPr>
        <w:t>Dinamika odvoza podređena je potrebama i napunjenosti posuda za otpad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Izvor financiranja: grobna naknada i ostali nenamjenski prihodi Proračuna Općine Orehovic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javnih površina, čišćenje snijega, održavanje deponije smeća i javne rasvje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Za ove radove sredstva se osiguravaju iz komunalne naknade,  i ostalih prihoda iz proračuna Općine Orehovica kako slijedi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39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l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or financiranj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čišćenje snije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održavanje javne rasvj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.održavanje postrojenja i opreme – strojevi za uređenje javnih površ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 i ostali prihodi iz općinskoga proraču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. zaprašivanje komar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 i ostali prihodi iz općinskoga proraču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hortikulturno uređenje naselja, grobl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 i ostali prihodi iz općinskoga proračun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  <w:tab/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luga čišćenja snijega u zimskom periodu planirana je u iznosu od 60.000,00 kuna, a temelji se na procijenjenoj prosječnoj količini padalina u zimskom periodu i na cijenama kako slijedi: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08"/>
        <w:gridCol w:w="2833"/>
      </w:tblGrid>
      <w:tr>
        <w:trPr>
          <w:trHeight w:val="548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 br.</w:t>
            </w:r>
          </w:p>
        </w:tc>
        <w:tc>
          <w:tcPr>
            <w:tcW w:w="5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RSTA VOZILA ILI STROJA</w:t>
              <w:br/>
              <w:t>(sa vozačem ili strojarom)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jena za 1 (jedan) sat  efektivnog rada Kn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o vozilo sa ralicom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 kn + PDV/ 1 h</w:t>
            </w:r>
          </w:p>
        </w:tc>
      </w:tr>
      <w:tr>
        <w:trPr>
          <w:trHeight w:val="261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o vozilo sa ralicom i rasipačem(sol uključen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 kn + PDV/ 1 h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i vozilo/stroj sa utovarivače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,00 kn + PDV/ 1h 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o vozilo  s  rasipačem (sol uključena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 kn + PDV/ 1 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vaj Program može se dopunjavati i mijenjati sukladno prilivu proračunskih sredstav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ind w:firstLine="708"/>
        <w:rPr/>
      </w:pPr>
      <w:r>
        <w:rPr>
          <w:sz w:val="22"/>
          <w:szCs w:val="22"/>
        </w:rPr>
        <w:t>Ovaj Program stupa na snagu osmog dana od dana objave u „Službenom glasniku Međimurske županije“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ĆINSKO VIJEĆE OPĆINE OREHOVIC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lasa: 021-05/17-01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09/22-02-17-</w:t>
      </w:r>
    </w:p>
    <w:p>
      <w:pPr>
        <w:pStyle w:val="Normal"/>
        <w:rPr/>
      </w:pPr>
      <w:r>
        <w:rPr>
          <w:sz w:val="22"/>
          <w:szCs w:val="22"/>
        </w:rPr>
        <w:t>Orehovica, 28.11.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redsjednik Općinskog vijeća Općine Orehovica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rko Hunjad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jedlog podnosi Općinski načelnik Općine Orehovi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razloženje:</w:t>
      </w:r>
    </w:p>
    <w:p>
      <w:pPr>
        <w:pStyle w:val="Normal"/>
        <w:spacing w:lineRule="atLeast" w:line="100"/>
        <w:jc w:val="both"/>
        <w:rPr/>
      </w:pPr>
      <w:r>
        <w:rPr/>
        <w:t>Sukladno Odluci o proračunu Općine Orehovica za 2018. godinu podnosi se prijedlog programa kao u prilogu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5:00Z</dcterms:created>
  <dc:creator>Mirjana</dc:creator>
  <dc:description/>
  <dc:language>en-US</dc:language>
  <cp:lastModifiedBy>Renata</cp:lastModifiedBy>
  <cp:lastPrinted>2017-11-23T08:37:00Z</cp:lastPrinted>
  <dcterms:modified xsi:type="dcterms:W3CDTF">2017-11-23T07:38:00Z</dcterms:modified>
  <cp:revision>4</cp:revision>
  <dc:subject/>
  <dc:title>Na temelju članka 28</dc:title>
</cp:coreProperties>
</file>